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u w:val="single"/>
        </w:rPr>
        <w:t xml:space="preserve">                             </w:t>
      </w:r>
    </w:p>
    <w:p>
      <w:pPr>
        <w:pStyle w:val="Heading3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</w:t>
      </w: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jc w:val="left"/>
        <w:rPr>
          <w:spacing w:val="60"/>
          <w:sz w:val="36"/>
        </w:rPr>
      </w:pPr>
      <w:r>
        <w:rPr>
          <w:spacing w:val="60"/>
          <w:sz w:val="36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27 октября  2009г.                         № 8/77</w:t>
        <w:tab/>
        <w:tab/>
        <w:tab/>
        <w:t xml:space="preserve">            г.Владикавказ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передаче освободившегося депутатского мандата депутата Собрания представителей г.Владикавказ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озыва зарегистрированному кандидату из муниципального списка кандидатов Северо-Осетинского регионального отделения Всероссийской политической партии  «Единая Россия»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соответствии со статьей 45 Устава муниципального образования г.Владикавказ, пунктом 1 статьи 64.32 Закона Республики Северная Осетия-Алания от 20.07.2007 года с изменениями от 29.12.2008 года № 36-РЗ «О выборах в органы местного самоуправления в Республике Северная Осетия-Алания», а также решением Владикавказской городской избирательной комиссии № 20/115-4 от 26 октября 2009 года, восьмая сессия Собрания  представителей г.Владикавк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Передать  освободившийся депутатский мандат депутата Собрания представителей г.Владикавказ </w:t>
      </w:r>
      <w:r>
        <w:rPr>
          <w:bCs/>
          <w:lang w:val="en-US"/>
        </w:rPr>
        <w:t>V</w:t>
      </w:r>
      <w:r>
        <w:rPr>
          <w:bCs/>
        </w:rPr>
        <w:t xml:space="preserve"> созыва Паньшина Андрея Михайловича зарегистрированному кандидату из муниципального списка кандидатов в депутаты, выдвинутом избирательным объединением Северо-Осетинского регионального отделения Всероссийской политической партии «Единая Россия» Беликову Олегу Темболат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 </w:t>
        <w:tab/>
        <w:tab/>
        <w:tab/>
        <w:tab/>
        <w:tab/>
        <w:t xml:space="preserve">        Б. Икое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2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5:26:00Z</dcterms:created>
  <dc:creator>-</dc:creator>
  <dc:description/>
  <cp:keywords/>
  <dc:language>en-US</dc:language>
  <cp:lastModifiedBy>net</cp:lastModifiedBy>
  <cp:lastPrinted>2009-10-30T13:12:00Z</cp:lastPrinted>
  <dcterms:modified xsi:type="dcterms:W3CDTF">2009-11-12T06:58:00Z</dcterms:modified>
  <cp:revision>30</cp:revision>
  <dc:subject/>
  <dc:title>ПРОЕКТ</dc:title>
</cp:coreProperties>
</file>